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>о возбуждении уголовного дела и принятии его к производству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1209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должностное лицо органа дознания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звание, 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42"/>
        <w:gridCol w:w="5817"/>
      </w:tblGrid>
      <w:tr>
        <w:trPr>
          <w:cantSplit w:val="true"/>
        </w:trPr>
        <w:tc>
          <w:tcPr>
            <w:tcW w:w="43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 о преступлении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а</w:t>
      </w:r>
      <w:r>
        <w:rPr/>
        <w:t>к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573"/>
      </w:tblGrid>
      <w:tr>
        <w:trPr/>
        <w:tc>
          <w:tcPr>
            <w:tcW w:w="15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85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/>
      </w:pPr>
      <w:r>
        <w:rPr/>
        <w:t xml:space="preserve">(когда, куда, от кого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материалы проверки,</w:t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поводы и основание дл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озбуждения уголовного де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ринимая   во  внимание,  что  имеются  достаточные  данные,  указывающие  на при</w:t>
      </w:r>
      <w:r>
        <w:rPr/>
        <w:t xml:space="preserve">знак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39"/>
      </w:tblGrid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ступлен__, предусмотренн___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руководствуясь ст. 140, ст. 145, 146, частью первой ст. 156 (частью первой ст. 157) УПК РФ,</w:t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Возбудить уголовное дело по признакам преступлен__, предусмотренн___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ункт, часть, статья УК РФ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в отношении - </w:t>
      </w:r>
      <w:r>
        <w:rPr/>
        <w:t xml:space="preserve"> фамилия, имя, отчество лица, подозреваемого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в совершении преступления, если оно установлено)</w:t>
      </w:r>
    </w:p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2. Уголовное дело принять к своему про</w:t>
      </w:r>
      <w:r>
        <w:rPr/>
        <w:t>изводству и приступить к расследовани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ргана прокуратуры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(подпись)</w:t>
        <w:tab/>
        <w:tab/>
        <w:t xml:space="preserve">                         (инициалы, фамилия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ind w:left="708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утверждаю, не утверждаю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(должность начальника </w:t>
      </w:r>
      <w:r>
        <w:rPr/>
        <w:t xml:space="preserve">органа дознания,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звание, инициалы, фамилия)</w:t>
      </w:r>
      <w:r>
        <w:rPr>
          <w:rFonts w:cs="Times New Roman" w:ascii="Times New Roman" w:hAnsi="Times New Roman"/>
          <w:sz w:val="18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ind w:left="1416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161"/>
        <w:gridCol w:w="430"/>
        <w:gridCol w:w="318"/>
        <w:gridCol w:w="1338"/>
        <w:gridCol w:w="517"/>
        <w:gridCol w:w="423"/>
        <w:gridCol w:w="348"/>
        <w:gridCol w:w="3688"/>
      </w:tblGrid>
      <w:tr>
        <w:trPr>
          <w:cantSplit w:val="true"/>
        </w:trPr>
        <w:tc>
          <w:tcPr>
            <w:tcW w:w="135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1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368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 прокуратуры)</w:t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____» _____________ 20___ г. в ____ ч ____ мин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, а также «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3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</w:tblGrid>
      <w:tr>
        <w:trPr/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</w:t>
      </w:r>
      <w:r>
        <w:rPr>
          <w:rFonts w:cs="Times New Roman" w:ascii="Times New Roman" w:hAnsi="Times New Roman"/>
          <w:sz w:val="18"/>
        </w:rPr>
        <w:t>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(подпись)</w:t>
        <w:tab/>
        <w:tab/>
        <w:t xml:space="preserve">                            (инициалы, фамил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5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5_1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24:00Z</dcterms:created>
  <dc:creator>Синицын А.П.</dc:creator>
  <dc:description/>
  <cp:keywords/>
  <dc:language>en-US</dc:language>
  <cp:lastModifiedBy>sinitsin</cp:lastModifiedBy>
  <cp:lastPrinted>2002-03-11T10:52:00Z</cp:lastPrinted>
  <dcterms:modified xsi:type="dcterms:W3CDTF">2007-08-27T17:02:00Z</dcterms:modified>
  <cp:revision>18</cp:revision>
  <dc:subject/>
  <dc:title>Образец 15</dc:title>
</cp:coreProperties>
</file>